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583772952"/>
      <w:bookmarkStart w:id="166" w:name="__Fieldmark__0_358377295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583772952"/>
      <w:bookmarkStart w:id="168" w:name="__Fieldmark__1_358377295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583772952"/>
      <w:bookmarkStart w:id="170" w:name="__Fieldmark__2_358377295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583772952"/>
      <w:bookmarkStart w:id="172" w:name="__Fieldmark__3_3583772952"/>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